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  <w:gridCol w:w="2126"/>
      </w:tblGrid>
      <w:tr>
        <w:trPr>
          <w:trHeight w:val="1970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ION D’INFRASTRUCTURE DE LA DÉFENSE DE CAYEN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-451485</wp:posOffset>
                      </wp:positionV>
                      <wp:extent cx="5190490" cy="313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049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NNEXE A RENSEIGNER ET A JOINDRE OBLIGATOIR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8.7pt;height:24.65pt;mso-wrap-distance-left:9.05pt;mso-wrap-distance-right:9.05pt;mso-wrap-distance-top:0pt;mso-wrap-distance-bottom:0pt;margin-top:-35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NEXE A RENSEIGNER ET A JOINDRE OBLIGATOI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ITULE DU MARCHE</w:t>
            </w:r>
          </w:p>
          <w:p>
            <w:pPr>
              <w:pStyle w:val="Normal"/>
              <w:spacing w:before="0" w:after="48"/>
              <w:ind w:left="2835" w:hanging="2835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48"/>
              <w:ind w:left="2835" w:hanging="283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t 25-029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Guyane – Rémire Montjoly – </w:t>
            </w:r>
            <w:r>
              <w:rPr>
                <w:i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Assistance à maitrise d’ouvrage à la rédaction d’un nouveau dossier réglementaire IOTA pour la base navale de Dégrad des Canne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LA PRES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RENSEIGNEMENTS SUR LE CANDID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FOURNIR AVEC LE DOSSIER DE CANDIDATURE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ENOMINATION SOCIALE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  <w:gridCol w:w="1843"/>
        <w:gridCol w:w="384"/>
        <w:gridCol w:w="1743"/>
        <w:gridCol w:w="1743"/>
        <w:gridCol w:w="1743"/>
      </w:tblGrid>
      <w:tr>
        <w:trPr/>
        <w:tc>
          <w:tcPr>
            <w:tcW w:w="3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ME /  PMI </w:t>
            </w:r>
            <w:r>
              <w:rPr>
                <w:bCs/>
              </w:rPr>
              <w:t>(1)</w:t>
            </w:r>
          </w:p>
        </w:tc>
        <w:tc>
          <w:tcPr>
            <w:tcW w:w="53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OUI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° SIRET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SE OU SIEGE SOCIAL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COORDONNEES TELEPHONIQU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pho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copie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Portable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ADRESSE DE MESSAGERI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DIRECTEUR OU GERANT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DE POUVOIR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                              OUI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oui, joindre la délégation de pouvoir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TECHNIQU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right="-69" w:hanging="0"/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ADMINISTRATIF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URNITURE DE DOCUMEN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K-BIS (- de 3 mois)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RIB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 DE L’ENTREPRISE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REMARQUES PARTICULIERES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, SIGNATURE et CACHET 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>
          <w:bCs/>
          <w:sz w:val="18"/>
          <w:szCs w:val="18"/>
        </w:rPr>
        <w:t>(1) sont considérées comme des petites et moyennes entreprises (PME) les entreprises dont l’effectif ne dépasse pas 250 personnes et dont le chiffre d’affaire est inférieur à 50 M€ (ou total de bilan inférieur à 43M€) (décret n°2008-1354 du 18 décembre 2008-publié au JO le 20 décembre 2008 relatif à la définition des PME).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hadow/>
      <w:sz w:val="24"/>
      <w:szCs w:val="24"/>
      <w:u w:val="single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b/>
      <w:bCs/>
      <w:shadow/>
      <w:sz w:val="24"/>
      <w:szCs w:val="24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35:00Z</dcterms:created>
  <dc:creator>M. Lacombe</dc:creator>
  <dc:description/>
  <cp:keywords/>
  <dc:language>en-US</dc:language>
  <cp:lastModifiedBy>VORON Marie-Laure SA CE MINDEF</cp:lastModifiedBy>
  <cp:lastPrinted>2023-09-29T10:12:00Z</cp:lastPrinted>
  <dcterms:modified xsi:type="dcterms:W3CDTF">2025-10-23T20:29:00Z</dcterms:modified>
  <cp:revision>32</cp:revision>
  <dc:subject/>
  <dc:title>ETABLISSEMENT</dc:title>
</cp:coreProperties>
</file>